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665855" cy="1375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1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56485" cy="137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11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56485" cy="1375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511" t="28312" r="29732" b="5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857625" cy="16281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5465" r="29878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6635" cy="1628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616" t="45465" r="29878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6635" cy="16281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16" t="45465" r="29878" b="34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3857625" cy="1581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68526" r="29878" b="1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6635" cy="15716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616" t="68526" r="29878" b="1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6635" cy="1571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616" t="68526" r="29878" b="1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1:29:00Z</dcterms:created>
  <dc:creator/>
  <dc:description/>
  <cp:keywords/>
  <dc:language>en-US</dc:language>
  <cp:lastModifiedBy>Leander ISD</cp:lastModifiedBy>
  <dcterms:modified xsi:type="dcterms:W3CDTF">2009-11-04T21:34:00Z</dcterms:modified>
  <cp:revision>1</cp:revision>
  <dc:subject/>
  <dc:title/>
</cp:coreProperties>
</file>